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ermany is the first to the battlefield with many innovations including poison gas and submarines.  Because of the trench stalemate we had to find something to lure the enemy out of the trenches.  Poison gas was our answer.  The gas is heavier than the air and gets its way down into the trenches, causing painful side effects and even death.  The gas clears the way for the German soldiers in gas masks to storm the trenches and pick off any survivors.  </w:t>
      </w:r>
    </w:p>
    <w:p>
      <w:pPr>
        <w:pStyle w:val="Normal"/>
        <w:rPr/>
      </w:pPr>
      <w:r>
        <w:rPr/>
        <w:tab/>
        <w:t>We call our revolutionary submarines Underwater Boats or U-Boats.  U-Boats will help turn the tide of war as we can use them to destroy ships taking food and supplies to the Allies.  If we destroy their ships and they can’t receive supplies they will surely starve and be easily crumbled under our m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6:31:00Z</dcterms:created>
  <dc:creator>WeberSc</dc:creator>
  <dc:description/>
  <cp:keywords/>
  <dc:language>en-US</dc:language>
  <cp:lastModifiedBy>WeberSc</cp:lastModifiedBy>
  <dcterms:modified xsi:type="dcterms:W3CDTF">2008-12-19T16:41:00Z</dcterms:modified>
  <cp:revision>1</cp:revision>
  <dc:subject/>
  <dc:title>Germany is the first to the battlefield with many innovations including poison gas and submarines</dc:title>
</cp:coreProperties>
</file>